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etics &amp; Probabil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Without looking pick an item from the bag record your data below and return the item to the bag.  Repeat the Process 25 time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545" w:type="dxa"/>
        <w:jc w:val="left"/>
        <w:tblInd w:w="1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080"/>
        <w:gridCol w:w="1080"/>
        <w:gridCol w:w="11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ck #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L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E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ELLO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rd your findings here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19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LOR OF IT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BER PICK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OF 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h. Probabilit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E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With one pick, is the probability of picking a red item from the bag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at is the probability of picking a red item 2 times in a row?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2"/>
          <w:szCs w:val="22"/>
        </w:rPr>
        <w:t>How close were your results to the mathematically calculated probabilities?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s:________________</w:t>
    </w:r>
  </w:p>
  <w:p>
    <w:pPr>
      <w:pStyle w:val="Header"/>
      <w:jc w:val="right"/>
      <w:rPr/>
    </w:pPr>
    <w:r>
      <w:rPr/>
      <w:t>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28:00Z</dcterms:created>
  <dc:creator>Craig Southall</dc:creator>
  <dc:description/>
  <cp:keywords/>
  <dc:language>en-US</dc:language>
  <cp:lastModifiedBy>Craig Southall</cp:lastModifiedBy>
  <cp:lastPrinted>2010-05-06T08:15:00Z</cp:lastPrinted>
  <dcterms:modified xsi:type="dcterms:W3CDTF">2010-05-06T13:15:00Z</dcterms:modified>
  <cp:revision>3</cp:revision>
  <dc:subject/>
  <dc:title>Genetics &amp; Probability</dc:title>
</cp:coreProperties>
</file>